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k </w:t>
        <w:br/>
        <w:t>this is Part One.</w:t>
        <w:br/>
        <w:t>its in the universal tex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Warning, there is mild language, and violence....)</w:t>
        <w:br/>
        <w:t>(As for the Characters Star McCloud, and Fana McCloud, only their names are mentioned.</w:t>
        <w:br/>
        <w:t>They are not used in the story.)</w:t>
        <w:br/>
        <w:t>Lylat...a system once full of peace was ruined by the mad scientist</w:t>
        <w:br/>
        <w:t>Andross, and thus began the Lylat War. James McCloud's death is</w:t>
        <w:br/>
        <w:t xml:space="preserve">considered one of the main causes of the war. At the end of </w:t>
        <w:br/>
        <w:t>his son's time at the Cornerian Academy, Fox McCloud became the leader</w:t>
        <w:br/>
        <w:t>of the famous mercenary team, Starfox. He wanted revenge on the mad</w:t>
        <w:br/>
        <w:t>scientist, and he wanted the war to end. But, unknown to him and any of</w:t>
        <w:br/>
        <w:t>his allies, and his enemies, there was another who wanted to destroy</w:t>
        <w:br/>
        <w:t>not only Cornerian Forces, but also Andross' Forces and there was</w:t>
        <w:br/>
        <w:t>another who would do his best to stop the new menace.....</w:t>
        <w:br/>
        <w:br/>
        <w:t>Location: Cornerian Observatory, Outside Corneria City.</w:t>
        <w:br/>
        <w:br/>
        <w:t>Surrounded by high-tech equipment and computers, a group of astronomers</w:t>
        <w:br/>
        <w:t>under Corneria's Science Division not only looked at distant stars, but</w:t>
        <w:br/>
        <w:t>also kept an eye on the planets of the Lylat System. One of them, a</w:t>
        <w:br/>
        <w:t>weasel leaned back in his swivel chair as he watched the moniters in</w:t>
        <w:br/>
        <w:t>front of him. He spoke to one of his partners, a border collie.</w:t>
        <w:br/>
        <w:t xml:space="preserve">"Hey Max, can you reach over and turn the frequency to 154.34 Mhz, I </w:t>
        <w:br/>
        <w:t>think I'm picking up something." he said.</w:t>
        <w:br/>
        <w:t xml:space="preserve">The collie turned to switched the frequency like his fellow </w:t>
        <w:br/>
        <w:t>astronomer had asked. "What does it look like Sam?"</w:t>
        <w:br/>
        <w:t>The weasel glanced back at the monitors; he jumped almost clear of his</w:t>
        <w:br/>
        <w:t xml:space="preserve">chair. "What is that?!" he yelped. The border collie rushed over. The </w:t>
        <w:br/>
        <w:t>two examined the picture with their eyes, then the screen glazed over</w:t>
        <w:br/>
        <w:t>with static. One by one, the twelve monitors began showing static.</w:t>
        <w:br/>
        <w:t>"Whats going on?" the collie asked. "H..Hey guys, looks at this..."</w:t>
        <w:br/>
        <w:t xml:space="preserve">The other five astronomers glanced at the monitors as they walked </w:t>
        <w:br/>
        <w:t>up to them. Only one screen was showing a picture.</w:t>
        <w:br/>
        <w:t>"Max...is the disk recording this?" Sam questioned.</w:t>
        <w:br/>
        <w:t>"Yes, I put it in when you said you thought you had something."</w:t>
        <w:br/>
        <w:t>replied the canine. Sam looked back at the last monitor, it too went</w:t>
        <w:br/>
        <w:t>out. "What's goin on?"</w:t>
        <w:br/>
        <w:t>One of the other five astronomers spoke up. "Hey hey!! We're getting</w:t>
        <w:br/>
        <w:t xml:space="preserve">audio here...." He listened into the headphones as an audio disk </w:t>
        <w:br/>
        <w:t>began recording the transmissions. "Get General Pepper on the line!</w:t>
        <w:br/>
        <w:t>Code Red!" he yelled.</w:t>
        <w:br/>
        <w:br/>
        <w:t>Location: Cornerian Military Base, Control Room, 1st Floor.</w:t>
        <w:br/>
        <w:br/>
        <w:t>Pepper stood behind a podeum in front of the high ranking officers of</w:t>
        <w:br/>
        <w:t xml:space="preserve">the Cornerian Army and the Starfox team. As he spoke out, the </w:t>
        <w:br/>
        <w:t>bloodhound peered through his aviator glasses at the officers</w:t>
        <w:br/>
        <w:t>especially the Starfox team.</w:t>
        <w:br/>
        <w:t>"I apologize for bringing you together on such small notice. But this</w:t>
        <w:br/>
        <w:t>is of the utmost importance." He paused, pulled out a cheery flavored</w:t>
        <w:br/>
        <w:t>sucker from its wrapper and stuck it in his mouth. "This morning, our</w:t>
        <w:br/>
        <w:t>observatory outside of the city picked up strange acticity in Sector Y.</w:t>
        <w:br/>
        <w:t>I introduce Samuel Hopkins, the chief astronomer of the observatory."</w:t>
        <w:br/>
        <w:t xml:space="preserve">The general stepped back as his subordinate walked to the podeum. He </w:t>
        <w:br/>
        <w:t>looked out into the group of one-hundred or so high ranking officers.</w:t>
        <w:br/>
        <w:t>He spoke.</w:t>
        <w:br/>
        <w:t>"This morning, at 10:33 am Eastern Cornerian Time, we came across a</w:t>
        <w:br/>
        <w:t>transmission originating from Sector Y. The General knows the details</w:t>
        <w:br/>
        <w:t xml:space="preserve">of what we picked up, but he has yet to know the severity of the </w:t>
        <w:br/>
        <w:t>situation." He looked back to the general and whispered. "Sorry, but</w:t>
        <w:br/>
        <w:t>as a scientist I must present data to all officers at one time." Pepper</w:t>
        <w:br/>
        <w:t>nodded approvingly and the weasel turned back to the audience.</w:t>
        <w:br/>
        <w:t>"I will play the audio recording we have on the room's speakers. Some</w:t>
        <w:br/>
        <w:t>of this may disturb you." he said sadly. Walking back to the computer</w:t>
        <w:br/>
        <w:t>he opened the disk with the data and slid it into the D drive. Several</w:t>
        <w:br/>
        <w:t>voices were heard on the disk, as well as background sounds, explosions,</w:t>
        <w:br/>
        <w:t xml:space="preserve">laser fire, people screaming, et cetera. Everything on the disk was </w:t>
        <w:br/>
        <w:t>clear:</w:t>
        <w:br/>
        <w:t xml:space="preserve">"MAYDAY, MAYDAY, OCEANIS IS SUFFERING MASSIVE DAMAGE, WE REQUEST </w:t>
        <w:br/>
        <w:t>REINFORCEMENTS IMM..." It was cut of by another transmission. "34</w:t>
        <w:br/>
        <w:t>WOUNDED, 55 DEAD ON THE PHEONIX, REQUESTS ASSISTANCE IMMEDIATELY." "</w:t>
        <w:br/>
        <w:t>CORNERIA, THE HUBBARD IS GOING DOWN, REPEAT THE HUBBARD IT GOING DOWN."</w:t>
        <w:br/>
        <w:t>"ANDROSS, MIGHTY ONE, OUR FLEET IS SUFFERING MASSIVE LOSSES, UNKNOWN</w:t>
        <w:br/>
        <w:t>ENEMY ATTACKING BOTH CORNERIAN AND VENOMIAN FORCES." There was a</w:t>
        <w:br/>
        <w:t>transmission from an unknown arwing as another arwing could be heard</w:t>
        <w:br/>
        <w:t>going down, with the female pilot screaming. "Noooooooooooooo! Vixie!</w:t>
        <w:br/>
        <w:t>Noooooooooooooooo!!!!!!!! Grrrrrrrrrrr!!!!!!!!!!" A transmission from</w:t>
        <w:br/>
        <w:t>the unknown enemy came in. "NO MATTER HOW LONG YOU HOLD ON, YOU WILL</w:t>
        <w:br/>
        <w:t>LOSE YOUR GRIP AND FAIL."</w:t>
        <w:br/>
        <w:t xml:space="preserve">When the disk shut off there were conversation going from one end of </w:t>
        <w:br/>
        <w:t>the room to another. Pepper motioned for silence. "Doctor, from what I</w:t>
        <w:br/>
        <w:t xml:space="preserve">heard Venomian forces were also attacked. Does this mean that this </w:t>
        <w:br/>
        <w:t>unknown is Venom's enemy too?"</w:t>
        <w:br/>
        <w:t>The doctor answered. "At the present time, we do not know." Another</w:t>
        <w:br/>
        <w:t>rush of conversations filed the air. Pepper motioned for silence again.</w:t>
        <w:br/>
        <w:t>"Doctor, do you have any photos."</w:t>
        <w:br/>
        <w:t>"Yes, I will project them onto the screen and explain."</w:t>
        <w:br/>
        <w:t>The first picture was a golden arwing which was so advanced, the latest</w:t>
        <w:br/>
        <w:t>technology of Corneria could not match it. The craft looked as if it was</w:t>
        <w:br/>
        <w:t>made from real gold. Pepper's sucker dropped from his mouth.</w:t>
        <w:br/>
        <w:t>"This arwing was the one you all just heard in the disk, apparently</w:t>
        <w:br/>
        <w:t xml:space="preserve">the pilot is unknown. Our technology cannot replicate this advanced </w:t>
        <w:br/>
        <w:t>fighter." Fara Phoneix raised her paw.</w:t>
        <w:br/>
        <w:t>"Yes Miss Phoenix?" Sam asked.</w:t>
        <w:br/>
        <w:t>"I dont know if this has anything to do with this, but Vixie was Fox's</w:t>
        <w:br/>
        <w:t>mother's name." she said.</w:t>
        <w:br/>
        <w:t xml:space="preserve">"Hmm...odd." Sam replied. "I do have orders, even though I'm not an </w:t>
        <w:br/>
        <w:t xml:space="preserve">officer, I request when any of you are on flights, and you see this </w:t>
        <w:br/>
        <w:t>arwing, report it immediately."</w:t>
        <w:br/>
        <w:br/>
        <w:t>Location: Andross' Base, Venom Wastelands.</w:t>
        <w:br/>
        <w:br/>
        <w:t>Andross was enraged. In fact he was more than enraged, he was utterly</w:t>
        <w:br/>
        <w:t>disgusted with the outcome of the battle in Sector Y. The lizards</w:t>
        <w:br/>
        <w:t xml:space="preserve">around him cringed with fear as he paced around the control room. </w:t>
        <w:br/>
        <w:t>Suddenly a transmission came through on the screen.</w:t>
        <w:br/>
        <w:t>"Dr. Andross, do you read? Come in please." the voice said.</w:t>
        <w:br/>
        <w:t xml:space="preserve">With no hesitation the ape turned to the screen, his voice low, and </w:t>
        <w:br/>
        <w:t>dangerous as usual.</w:t>
        <w:br/>
        <w:t>"Make your report Caimen." Andross muttered.</w:t>
        <w:br/>
        <w:t xml:space="preserve">"S..Sir, the ship who attacked the Cornerian ships and ours is on </w:t>
        <w:br/>
        <w:t>neither side."</w:t>
        <w:br/>
        <w:t>"Caimen, dont tell me what I already know you dimwitted half minded</w:t>
        <w:br/>
        <w:t>excuse for a croc. Whats the damage report?"</w:t>
        <w:br/>
        <w:t>The croc hesitantly responded. "Comepletely totalled....sir...."</w:t>
        <w:br/>
        <w:t>Andross became furious, "What?!" he yelled as he slammed his fist on</w:t>
        <w:br/>
        <w:t>the control panel.</w:t>
        <w:br/>
        <w:t xml:space="preserve">"C.completely totaled...also there are reports of a golden arwing in </w:t>
        <w:br/>
        <w:t>the area...doing Venomian flight manuevers while attacking the unknown enemy.</w:t>
        <w:br/>
        <w:t>The ape had a confused look on his face. "What....? Could it be? No</w:t>
        <w:br/>
        <w:t>it coulnd't. I killed him with a bomb..."</w:t>
        <w:br/>
        <w:t xml:space="preserve">Caimen spoke up again. "Sir, do you think it could be," he paused, </w:t>
        <w:br/>
        <w:t>not wanting to say the name. "Your former top ranking minion?"</w:t>
        <w:br/>
        <w:t>"I'll be damned if he is still alive...I shot a bomb at him after</w:t>
        <w:br/>
        <w:t>saying that I shouldn't have made him construct that bomb."</w:t>
        <w:br/>
        <w:br/>
        <w:t>Location: Secret Underwater Facility, Outside of Corneria City.</w:t>
        <w:br/>
        <w:br/>
        <w:t>An underwater facility the size of Cornerian Military HQ lay seventy-</w:t>
        <w:br/>
        <w:t>five feet under the ocean surface. Its presence known only to a select</w:t>
        <w:br/>
        <w:t>few being, and to no other. Sitting in a high-tech swivel chair was</w:t>
        <w:br/>
        <w:t>a gray fox, a luster was in his fur, reflecting rainbows into the</w:t>
        <w:br/>
        <w:t>air when the light hit him at certain angles. His black eyes watched</w:t>
        <w:br/>
        <w:t>the monitors in the control room. His select few were all females of</w:t>
        <w:br/>
        <w:t xml:space="preserve">his species, fifteen of them in all. This fox clearly did not want </w:t>
        <w:br/>
        <w:t xml:space="preserve">another male working for him, as they seem to be more rebellious to </w:t>
        <w:br/>
        <w:t xml:space="preserve">commands. But, the fox had respect for his friends. In the group of </w:t>
        <w:br/>
        <w:t>fifteen, five were scientist, experts in all science fields known,</w:t>
        <w:br/>
        <w:t>there were three cooks, and very good ones mind you. The other seven</w:t>
        <w:br/>
        <w:t>were special "agents" the fox had trained himself. It would be odd, to</w:t>
        <w:br/>
        <w:t>see him as only a pilot. He was an expert in mechanics, weaponry,</w:t>
        <w:br/>
        <w:t>aircraft, bomb making, computer hacking, martial arts, escape artist;</w:t>
        <w:br/>
        <w:t>a soldier who you would want on your side. He was also looking for</w:t>
        <w:br/>
        <w:t>a wife. He knew he could choose out of his fifteen friends, but</w:t>
        <w:br/>
        <w:t>it could interfere with working. One thing did interfere was the</w:t>
        <w:br/>
        <w:t xml:space="preserve">death of Vixie McFly. She died in the melee in Sector Y. All of them </w:t>
        <w:br/>
        <w:t>knew now. They got along like they were blood related sisters and</w:t>
        <w:br/>
        <w:t>brother. The fox sat looking at necklace he was wearing. It had a silver</w:t>
        <w:br/>
        <w:t>dolphin on it, with the name "Foxtails" engraved into it. He was</w:t>
        <w:br/>
        <w:t>looking for a wife, he thinks he found her. Foxtails wore a golden</w:t>
        <w:br/>
        <w:t>chain-link necklace with a crystal heart on it, the name "Prism" finely</w:t>
        <w:br/>
        <w:t>engraved into the back of the heart. His name was Prism Lightblade. A</w:t>
        <w:br/>
        <w:t>vixen, named Cherry tapped himon the shoulder.</w:t>
        <w:br/>
        <w:t>"Prism, is something wrong?" she asked.</w:t>
        <w:br/>
        <w:t>He turned and smiled kindly, "No...nothings wrong. I'm just thinking</w:t>
        <w:br/>
        <w:t>of Foxtails. She doesn't know that this place exists here...she doesn't</w:t>
        <w:br/>
        <w:t>know about the arwing I have...yet." and he turned so he could see her</w:t>
        <w:br/>
        <w:t xml:space="preserve">clearly. "Cherry, you know that you and the others are my family. </w:t>
        <w:br/>
        <w:t>Without you girls, none of this would exist. I'd probably be still</w:t>
        <w:br/>
        <w:t>serving Andross...All of you came together like a family reunion, I dont know</w:t>
        <w:br/>
        <w:t>how to repay you girls."</w:t>
        <w:br/>
        <w:t>"Actually, Prism, we vixens are blood related to each other."</w:t>
        <w:br/>
        <w:t>"Oh? I didn't know that. How are you related?"</w:t>
        <w:br/>
        <w:t>"All of us are cousins."</w:t>
        <w:br/>
        <w:t>"Wierd, I never knew that." he smiled. Just then another vixen,</w:t>
        <w:br/>
        <w:t>named Aoura came in, she looked exactly like her fourteen cousins:</w:t>
        <w:br/>
        <w:t>Black hair, grayish fur, brown eyes, and dressed in Sumati Special</w:t>
        <w:br/>
        <w:t>Forces attire. (Think about Seifer Almasy's outfit from Final Fantasy 8,</w:t>
        <w:br/>
        <w:t>except all black with silver crosses instead of red crosses.)</w:t>
        <w:br/>
        <w:t xml:space="preserve">"Prism," Aoura spoke. "I was wondering, how do you manage to stay </w:t>
        <w:br/>
        <w:t>loyal in your relationship with Foxtails with all of us around?"</w:t>
        <w:br/>
        <w:t>Smiling again, Prism answered. "Its called love. I want all of you</w:t>
        <w:br/>
        <w:t>to experience it sometime in your lives, cos I dont want to keep ya'll</w:t>
        <w:br/>
        <w:t>locked down here forever."</w:t>
        <w:br/>
        <w:t>"Whats it like?" Cherry asked.</w:t>
        <w:br/>
        <w:t xml:space="preserve">"Well, you like someone, more than a friend, you trust them, they </w:t>
        <w:br/>
        <w:t>trust you. You would do anything for the other. They would do anything</w:t>
        <w:br/>
        <w:t>for you. It can get deep." he said.</w:t>
        <w:br/>
        <w:t>"How many times have you been in love?" Aoura inqueried.</w:t>
        <w:br/>
        <w:t xml:space="preserve">"Two times...the first one ended with sadness....the second one is </w:t>
        <w:br/>
        <w:t>with Foxtails. You see, my dear, if someone you love dies, then you get</w:t>
        <w:br/>
        <w:t>really sad. Its called depression, one of the worst things you can</w:t>
        <w:br/>
        <w:t>experience. Sometimes it will drive one to take their own life. None of</w:t>
        <w:br/>
        <w:t>you know about love?"</w:t>
        <w:br/>
        <w:t xml:space="preserve">The two shook their heads, and Cherry spoke. "All of us were in an </w:t>
        <w:br/>
        <w:t>orphanage, but you already know that. But what you dont know is that</w:t>
        <w:br/>
        <w:t>they taught us love was the worst thing in life."</w:t>
        <w:br/>
        <w:t>Cocking his right eye, Prism responded. "Thats a cold flatout lie,</w:t>
        <w:br/>
        <w:t>if it weren't for love, then you woulnd't have been born."</w:t>
        <w:br/>
        <w:t>"I wondered how two could mate and bear offspring without some kind</w:t>
        <w:br/>
        <w:t>of trust." said Aroura.</w:t>
        <w:br/>
        <w:t>"Thanks Prism." Cherry smiled.</w:t>
        <w:br/>
        <w:br/>
        <w:t>Location: Foxtails' Home, Corneria City.</w:t>
        <w:br/>
        <w:br/>
        <w:t>Foxtails lay back on her green couch as she heard a knock at the door.</w:t>
        <w:br/>
        <w:t>She got up and walked to see who it was. She saw Prism and smiled opening</w:t>
        <w:br/>
        <w:t xml:space="preserve">the door. </w:t>
        <w:br/>
        <w:t>"Prism, I wasn't expecting you to come." She smiled, brushing her</w:t>
        <w:br/>
        <w:t>golden hair from her face.</w:t>
        <w:br/>
        <w:t>"I have something I want to show you hon...It has to do with something</w:t>
        <w:br/>
        <w:t>that occured recently." he said.</w:t>
        <w:br/>
        <w:t xml:space="preserve">"Oh? What is it?" </w:t>
        <w:br/>
        <w:t>"You'll see when we get there. I've known you for four years now...</w:t>
        <w:br/>
        <w:t>but I never took you to my home, because I told you it wasn't built yet.</w:t>
        <w:br/>
        <w:t>Well, its complete."</w:t>
        <w:br/>
        <w:t>"It took you three years to build a home?" she cocked her left eye.</w:t>
        <w:br/>
        <w:t>"Yea, well...its not your ordinary home...."</w:t>
        <w:br/>
        <w:t>"What kinda of home is this?"</w:t>
        <w:br/>
        <w:t>"You'll see. I'm sure you'll like it. But first I must show you something special. Its in</w:t>
        <w:br/>
        <w:t>the front yard."</w:t>
        <w:br/>
        <w:t>The two strode out into the front yard, Foxtails wondering what the special thing was.</w:t>
        <w:br/>
        <w:t>"I dont see anything Prism..." she said.</w:t>
        <w:br/>
        <w:t>He turned a smiled. "Thats the point. Now step to your porch."</w:t>
        <w:br/>
        <w:t>Foxtails thought this was a joke at first, but Prism's tone in telling her to get back was</w:t>
        <w:br/>
        <w:t>telling her he was serious. "What is it?" she asked as he stepped up onto the porch.</w:t>
        <w:br/>
        <w:t>"Only this." He held a set of keys with a small black controller of some sort. The controller</w:t>
        <w:br/>
        <w:t>was attached to the keys by a key ring, was the size of an elevator button, and had a blue button</w:t>
        <w:br/>
        <w:t>in the center. "Press the blue button."</w:t>
        <w:br/>
        <w:t xml:space="preserve">Foxtails looks at the keys, and looked back at her fiancee. "These look like arwing keys." She </w:t>
        <w:br/>
        <w:t xml:space="preserve">said as she pressed the button. As if an object rising from mist, an arwing faded into view on </w:t>
        <w:br/>
        <w:t>her front lawn. It was the golden arwing. She immediately snapped her eyes to him. "You...you!!</w:t>
        <w:br/>
        <w:t>Your the pilot?! My fiancee is the pilot of the golden arwing?! H.how?!" she asked while trying</w:t>
        <w:br/>
        <w:t>keep from yelling.</w:t>
        <w:br/>
        <w:t>"I constructed it secretly with my home. There are 24 other ones." he said calmly.</w:t>
        <w:br/>
        <w:t>Foxtails smiled as she ran into his arms giving him a hug. "Never would i thought you would be</w:t>
        <w:br/>
        <w:t>famous unknown pilot of that craft. I....That...I.."</w:t>
        <w:br/>
        <w:t>"You want to see my home now I supppose, right?" he joked.</w:t>
        <w:br/>
        <w:t>"Oh you rascal Prism!!" She growled playfully as she put him in a headlock and gave him a gentle</w:t>
        <w:br/>
        <w:t>noogie. He turned trying to get out of her grasp.</w:t>
        <w:br/>
        <w:t>"Hey- ow!! that ow!!!! burns!!!"</w:t>
        <w:br/>
        <w:t xml:space="preserve">She finally let go of him and smiled as he smiled back. </w:t>
        <w:br/>
        <w:t>"Shall we go? he asked.</w:t>
        <w:br/>
        <w:t>"Well I am wearing my flight clothes, (which looked like the Starfox team's clothing.) so yea</w:t>
        <w:br/>
        <w:t xml:space="preserve">I want to see where you live." </w:t>
        <w:br/>
        <w:t>Walking over to the arwing, Prism took the keys and pressed a secret button on the back of the</w:t>
        <w:br/>
        <w:t xml:space="preserve">controller, the canopy of the cockpit slid open. He climbed the short steps and pushed his seat </w:t>
        <w:br/>
        <w:t>forward, revealing a comfy passanger seat. As a gentleman he let her board first. Then he got in.</w:t>
        <w:br/>
        <w:t>Inside Foxtails saw the cockpit, let alone the ship was too advanced for a Cornerian Arwing.</w:t>
        <w:br/>
        <w:t>The light in the cockpit darkened slightly as the canopy slid over them, an airlock was heard.</w:t>
        <w:br/>
        <w:t>"Prism, how can your arwing be more advanced than the military's? It doesn't make sense."</w:t>
        <w:br/>
        <w:t xml:space="preserve">"How? Its simple hon, My father was a mechanic who developed many many secrets for advancment </w:t>
        <w:br/>
        <w:t xml:space="preserve">in aircraft. Also I ask you put your seatbelt on. This craft wont let you turn the engines on </w:t>
        <w:br/>
        <w:t>unless your seatbelt is buckled. I programmed it that way."</w:t>
        <w:br/>
        <w:t>The vixen looked up. "Prism, it looks like its going to storm. I think we better hurry. My</w:t>
        <w:br/>
        <w:t>seat belt's on."</w:t>
        <w:br/>
        <w:t xml:space="preserve">A low quiet humming sound could be heard as the Z-Diffuser started up. The arwing made a </w:t>
        <w:br/>
        <w:t xml:space="preserve">vertical take off and banked left as Prism began flying towards his home. Foxtails heard the </w:t>
        <w:br/>
        <w:t>diffuser sounded alot differently than it should.</w:t>
        <w:br/>
        <w:t>"Hon, is something wrong with your G-Diffuser?" she asked.</w:t>
        <w:br/>
        <w:t>"G-Diffuser? That out dated thing?"</w:t>
        <w:br/>
        <w:t>"G-Diffusers aren't out dated, they are the most advance...."she trailed off and smiled.</w:t>
        <w:br/>
        <w:t>"Let me guess, you have something more advanced that out dates the G-Diffuser."</w:t>
        <w:br/>
        <w:t>Prism smiled again, "Yes. My father named it the Z-Diffuser. I'm currently experimenting with</w:t>
        <w:br/>
        <w:t>one called the X-Diffuser."</w:t>
        <w:br/>
        <w:t>"Why dont you give the military these advancements?"</w:t>
        <w:br/>
        <w:t>"There are two reasons. One is my father's protectivness of his research made it top secret.</w:t>
        <w:br/>
        <w:t>The second is, that my father told me never to give the family technology secrets out, to anyone.</w:t>
        <w:br/>
        <w:t>Not even our Cornerian Army. Unless I must. And that must might be when HE comes.."</w:t>
        <w:br/>
        <w:t>"Who's HE?"</w:t>
        <w:br/>
        <w:t>"The unknown enemy. I know who it is. His technology is as advanced as mine, he wants to wipe</w:t>
        <w:br/>
        <w:t>out both forces. He is known for his cunning tricks, smart alec tongue, strict rules, nasty</w:t>
        <w:br/>
        <w:t>temper, and insults. All his pilots, infantry, special forces, spies, are experts in all military</w:t>
        <w:br/>
        <w:t xml:space="preserve">related fields. He himself is as or more experienced than me in all military related fields. He </w:t>
        <w:br/>
        <w:t xml:space="preserve">is no coward, he will pilot a fighting craft in battle, charge an enemy on foot. you get the </w:t>
        <w:br/>
        <w:t>idea of the severity of the situation."</w:t>
        <w:br/>
        <w:t>Foxtails' jaw dropped in awe at the details of this new enemy. "And your the only one that can</w:t>
        <w:br/>
        <w:t>stop this guy?!"</w:t>
        <w:br/>
        <w:t xml:space="preserve">"No. You see, we are now near my home." He said as Foxtails looked at the sea below. "I have </w:t>
        <w:br/>
        <w:t>others I've hand picked to help me. You Foxtails, you, are going to get one of the golden arwings.</w:t>
        <w:br/>
        <w:t>She was confused, what did he mean he was near his home? "I get a golden arwing? Just like</w:t>
        <w:br/>
        <w:t xml:space="preserve">yours?" </w:t>
        <w:br/>
        <w:t>"Yes. And I will give you an advanced com-link. My home is an underwater facility the size of</w:t>
        <w:br/>
        <w:t>Corneria Military HQ."</w:t>
        <w:br/>
        <w:t>"Oh my God, Prism, why didn't you tell me this before?"</w:t>
        <w:br/>
        <w:t>"Wanted it to be a Surprise." he replied.</w:t>
        <w:br/>
        <w:t>"Aww Prism, thats so sweet. Will I be able to live with you in the facility."</w:t>
        <w:br/>
        <w:t>"Of course silly." he chuckled.</w:t>
        <w:br/>
        <w:br/>
        <w:br/>
        <w:t>Control Room, Cornerian Military HQ.</w:t>
        <w:br/>
        <w:br/>
        <w:t>The computers sounded alarms, poandemonium was everywhere. A cheetah ran to Pepper.</w:t>
        <w:br/>
        <w:t xml:space="preserve">"Sir! Katina has been taken out, Fox's two sister's Star and Fana have been killed, The bases </w:t>
        <w:br/>
        <w:t>of Venom on other planets have been taken out. Our fleet along with Andross' fleet in Sector Z</w:t>
        <w:br/>
        <w:t>have also been taken out. Sir we aren't looking to good!"</w:t>
        <w:br/>
        <w:t xml:space="preserve">The General gazed at the cheetah. "Give Fox the bad news," he trailed </w:t>
        <w:br/>
        <w:t>off and had a sad look in his eyes. "Only one McCloud....left? What if Fox and his team can't</w:t>
        <w:br/>
        <w:t>beat these guys? Who does that golden arwing belong to?" he asked the cheetah. "Is there anyway</w:t>
        <w:br/>
        <w:t>we can win if this enemy has technology like this?" he thought to himself.</w:t>
        <w:br/>
        <w:br/>
        <w:t>Location: Great Fox, bridge.</w:t>
        <w:br/>
        <w:br/>
        <w:t xml:space="preserve">Fox cried for the first time since he lost his father. His two sisters were dead. "Who will be </w:t>
        <w:br/>
        <w:t>next? Who? Uncle Peppy? Who..." he said as he looked at his android friend R.O.B. "I have</w:t>
        <w:br/>
        <w:t>no more family...I am the only McCloud......." he said at Peppy walked into the bridge.</w:t>
        <w:br/>
        <w:t>"I heard what happened Fox." he said sadly and he gave his "adopted" nephew a hug.</w:t>
        <w:br/>
        <w:t>"I.......I'm all alone now.......Peppy..." he sounded like a kit when he said that.</w:t>
        <w:br/>
        <w:t>Peppy looked at R.O.B. The android had been recently updated, he knew what sadness, happiness,</w:t>
        <w:br/>
        <w:t>all those emotions were, he could feel and experience them. the android frowned.</w:t>
        <w:br/>
        <w:t>Peppy had kept a secret for James for a long time.</w:t>
        <w:br/>
        <w:t>"There is one other Fox, there is one more McCloud besides you." he said.</w:t>
        <w:br/>
        <w:t>"But...Star and Fana where my only siblings."</w:t>
        <w:br/>
        <w:t>"No....You see, even though Star was supposed to be secret, there was another which he kept</w:t>
        <w:br/>
        <w:t>even more secret, Not even your sisters knew about him. He's your brother Fox. His name...</w:t>
        <w:br/>
        <w:t>James Kit McCloud, named after your father. But I dont know where he is. His fur isn't tan</w:t>
        <w:br/>
        <w:t>like yours, it was sort of a grey color."</w:t>
        <w:br/>
        <w:t>How old is he supposed to be? And what is it with dad producing all of these kits with mom?"</w:t>
        <w:br/>
        <w:t>he is alive."</w:t>
        <w:br/>
        <w:t>"Well, he is five years older than you, he was twenty when James died. But no one knew where he</w:t>
        <w:br/>
        <w:t>went. James and Vixy loved each other more than life...to tell you the truth Fox, I dont know why</w:t>
        <w:br/>
        <w:t>they had four kits." Peppy remembered seeing the pictures of the golden arwing. Who did it belong</w:t>
        <w:br/>
        <w:t>to? The question flooded his mind.</w:t>
        <w:br/>
        <w:br/>
        <w:t>Location: Undersea Base, Cornerian Sea, outside Cornerian City.</w:t>
        <w:br/>
        <w:br/>
        <w:t>"Wow!" Foxtails sighed happily at hearing Cherry tell her about how the facility came to be.</w:t>
        <w:br/>
        <w:t>Just then, Prism walked into the control room, seeing the fifteen vixens talking to Foxtails.</w:t>
        <w:br/>
        <w:t xml:space="preserve">They all seemed to be getting along great. Prism then remembered something, and began to have a </w:t>
        <w:br/>
        <w:t xml:space="preserve">hurt look in his eyes. Foxtails looked over to him. </w:t>
        <w:br/>
        <w:t>"Whats wrong Prism?" a vixen named Rose asked.</w:t>
        <w:br/>
        <w:t>"I told you guys I'd never keep a secret from you. But I have...I apologize, but this was</w:t>
        <w:br/>
        <w:t>a secret that I had to hold on to. I am going to tell you this now. And please do not tell anyone</w:t>
        <w:br/>
        <w:t>you in contact with Foxtails, escpecially Fox McCloud."</w:t>
        <w:br/>
        <w:t>"Wh. why?"</w:t>
        <w:br/>
        <w:t>"Prism Lightblade isn't my real name,"</w:t>
        <w:br/>
        <w:t xml:space="preserve">All of the vixens looked at him with interest. </w:t>
        <w:br/>
        <w:t>"My name is James Kit McCloud. Older brother of Fox McCloud."</w:t>
        <w:br/>
        <w:t>Foxtails was shocked by the truth, but she did like it that he admitted his true identity.</w:t>
        <w:br/>
        <w:t>"How did your name come to be Lightblade luv?" she asked."</w:t>
        <w:br/>
        <w:t xml:space="preserve">"All of you sit down at the conference table over there and I will tell you what I've never </w:t>
        <w:br/>
        <w:t>told anyone before, my past..."</w:t>
        <w:br/>
        <w:t>They all took their seats as commanded, Foxtails sat next to Prism, as he began.</w:t>
        <w:br/>
        <w:t>"When I was born, James McCloud and Vixy McCloud put me up for adoption. A pair of grey foxes</w:t>
        <w:br/>
        <w:t>living on Venom, the Lightblades, adopted me. My name Prism, derived from my fur's odd habit of</w:t>
        <w:br/>
        <w:t>reflecting small rainbows when light hit it at certain angles. My adopted parents were killed</w:t>
        <w:br/>
        <w:t>by bombs from Corneria. It was a tragedy for me when I lost them, but my adopted father,</w:t>
        <w:br/>
        <w:t>Erasmus Lightblade taught me all I know. My mother taught me how to cook. I soon joined</w:t>
        <w:br/>
        <w:t>Venom's Army and became Andross' righthand fox. He didn't, and still doesn't know I am truely a</w:t>
        <w:br/>
        <w:t>McCloud. He still doesn't understand why I quit his army. But he now does know I'm alive.</w:t>
        <w:br/>
        <w:t>He recognized my manuevers, the ones I did when James died. You see, I am resonsible for the</w:t>
        <w:br/>
        <w:t xml:space="preserve">bombs that killed Vixy and James.....I didn't know that Andross was going to use MY bombs for </w:t>
        <w:br/>
        <w:t>murder. James and Vixy kept secret contact with me, how I was doing, but I dared not tell them</w:t>
        <w:br/>
        <w:t>I was in Andross' Army. The time came after i lost my real mother that I wanted to tell my father</w:t>
        <w:br/>
        <w:t>that I was the one who made the bomb. I was stationed with some minions on the day Fox McCloud's</w:t>
        <w:br/>
        <w:t xml:space="preserve">father died. My orders were to trap him so he couldn't escape. I did, but when I saw my bomb being </w:t>
        <w:br/>
        <w:t>used to kill him, I tried to hit the bomb with my own ship to save him. Secretly in the two weeks</w:t>
        <w:br/>
        <w:t>McCloud starved and bled to death, I want to save him, but i couldn't. Andross kept a close eye</w:t>
        <w:br/>
        <w:t>on me for some reason. I helped Peppy Hare escape, but he didn't know it was a McCloud who was</w:t>
        <w:br/>
        <w:t>flying for Venom. Then, you know the rest, I came to Corneria, and kept hidden."</w:t>
        <w:br/>
        <w:t>Foxtails looked at him with hurt tears in her eyes.</w:t>
        <w:br/>
        <w:t>"My god Prism, Thats a horrible past. I see why you kept it hidden. But I love you them same,</w:t>
        <w:br/>
        <w:t>cos you have given me safety. And you care about me."</w:t>
        <w:br/>
        <w:t>"I want you all to call me Prism. Cos this secret cannot get out."</w:t>
        <w:br/>
        <w:t>"Hey thats the name we are used to calling you hon." giggled Foxtails."</w:t>
        <w:br/>
        <w:br/>
        <w:t>Location: Starfox Recreation Room, Great Fox.</w:t>
        <w:br/>
        <w:br/>
        <w:t>The entire team except for Fox were having a conversation. Peppy and Falco sat on one couch,</w:t>
        <w:br/>
        <w:t>while Slippy and Fara sat on the other."</w:t>
        <w:br/>
        <w:t>"And thats why Fox is so upset." Peppy explained.</w:t>
        <w:br/>
        <w:t>"Man, why do they have to pick on Fox like that, I feel sorry for him." Falco muttered.</w:t>
        <w:br/>
        <w:t>Slippy was on the verge of crying. "His sisters were nice. Why did they have to die?"</w:t>
        <w:br/>
        <w:t>"..." Fara was speechless.</w:t>
        <w:br/>
        <w:t>Peppy remembered the other McCloud he told Fox about.</w:t>
        <w:br/>
        <w:t>"Guys, there are only two McClouds left."</w:t>
        <w:br/>
        <w:t>"But I thought you said He was now alone?" Fara questioned with a confused look on her face.</w:t>
        <w:br/>
        <w:t>Peppy explained the details once more.</w:t>
        <w:br/>
        <w:t>"So we have to find his big bro?" Falco asked.</w:t>
        <w:br/>
        <w:t>"Or he might find us." Fox said as he walked in slowly, he obviously had been crying alot.</w:t>
        <w:br/>
        <w:t>"But what if he's dead?" Fox said.</w:t>
        <w:br/>
        <w:t>Peppy jumped up. "Fox, Fox, Fox! Dont go thinkin' your brother is dead before we tried to look</w:t>
        <w:br/>
        <w:t>for him." Fox's communicator buzzed.</w:t>
        <w:br/>
        <w:t>"What? The golden arwing sighted near Corneria City?" Fox yelled.</w:t>
        <w:br/>
        <w:br/>
        <w:t>Location: Air Space above Corneria City.</w:t>
        <w:br/>
        <w:t>Foxtails looked around in her new golden arwing as she and Prism hovered low near Corneria City.</w:t>
        <w:br/>
        <w:t>"It flies just like my original ship! How wierd." she said.</w:t>
        <w:br/>
        <w:t>"I looked up the blue prints for your old ship and modified it." explained Prism. The male fox</w:t>
        <w:br/>
        <w:t xml:space="preserve">looked at his radar. We got visitors Foxtails. Its the Starfox team. Remember that red button I </w:t>
        <w:br/>
        <w:t>told you not to press? I want you to press it, it will cloak your ship."</w:t>
        <w:br/>
        <w:t>Both golden arwings seemed to fade out of view as the Starfox team neared. Peppy couldn't believe</w:t>
        <w:br/>
        <w:t>his eyes, the two golden arwings just disappeared. Slippy spoke up.</w:t>
        <w:br/>
        <w:t>"Last technology magazine I read says that a cloaking devices aren't made for one man fighters."</w:t>
        <w:br/>
        <w:t>"Dont tell me the guy can cloak an arwing!" Falco snapped.</w:t>
        <w:br/>
        <w:t>Foxtails and Prism were the only ones that could see each other's craft.</w:t>
        <w:br/>
        <w:t>"I bet they are stunned by that." Prism said. "I will send a message to them."</w:t>
        <w:br/>
        <w:t>The team felt their communicators ring.</w:t>
        <w:br/>
        <w:t>"Stunned? Surprised? I bet you are. I'm sorry, but at this time I need to go back home. You can</w:t>
        <w:br/>
        <w:t>follow me if you wish, but You wont beable to land in the facility. That is unless, you can swim."</w:t>
        <w:br/>
        <w:t>"Wait, dont go!" Fox yelled. "Can you help us defeat the unknown enemy?"</w:t>
        <w:br/>
        <w:t>"Yes, I can. But. I should warn you, McCloud. If you try to attack them without my guidence</w:t>
        <w:br/>
        <w:t>your commiting suicide.</w:t>
        <w:br/>
        <w:t>"Fox, the general wants us to bring the pilots of golden arwings to the base. He wants to talk</w:t>
        <w:br/>
        <w:t>to them." Slippy said.</w:t>
        <w:br/>
        <w:t>"Umm. I dont know your name, but our leader-"</w:t>
        <w:br/>
        <w:t>"General Pepper wants to talk to me right?" the voice said.</w:t>
        <w:br/>
        <w:t>"You guessed it." Said Fox.</w:t>
        <w:br/>
        <w:t>"Sorry, no talks. I can't do that. But I can give you this." Prism transmitted a photo of himself</w:t>
        <w:br/>
        <w:t>to Peppy's ship. "I will meet you again fox McCloud, but it is not yet time for us to meet."</w:t>
        <w:br/>
        <w:t>With that the two golden arwings banked right and spead towards the ocean.</w:t>
        <w:br/>
        <w:t>Peppy stared at the picture. "Uh, Fox. He looks like you with silvery fur!" Peppy snapped.</w:t>
        <w:br/>
        <w:br/>
        <w:t>As Prism and Foxtails reached the facility, a conversation began.</w:t>
        <w:br/>
        <w:t>"Prism, why did you not go with them?" asked the vixen.</w:t>
        <w:br/>
        <w:t>"I...my brother...I was afraid to be reunited with him before he saw a photo."</w:t>
        <w:br/>
        <w:t>"I see, you didn't want to shock him or something?"</w:t>
        <w:br/>
        <w:t>"Yea...something like that."</w:t>
        <w:br/>
        <w:br/>
        <w:br/>
        <w:t>(End of part one) (My comp gives a certain amount of memory for one document. expect this fan</w:t>
        <w:br/>
        <w:t>fix to reach alot of Chapters.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1:14:00Z</dcterms:created>
  <dc:creator>Russell King Jr</dc:creator>
  <dc:description/>
  <dc:language>en-US</dc:language>
  <cp:lastModifiedBy/>
  <cp:revision>1</cp:revision>
  <dc:subject/>
  <dc:title/>
</cp:coreProperties>
</file>